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jasa pelayanan umum kantor)</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jasa pelayanan umum kantor.</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 xml:space="preserve">penyediaan jasa pelayanan umum kantor 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jasa tenaga keamanan;</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jasa tenaga administrasi;</w:t>
      </w:r>
    </w:p>
    <w:p>
      <w:pPr>
        <w:pStyle w:val="ListParagraph"/>
        <w:numPr>
          <w:ilvl w:val="0"/>
          <w:numId w:val="15"/>
        </w:numPr>
        <w:spacing w:before="0" w:after="0"/>
        <w:contextualSpacing w:val="false"/>
        <w:rPr>
          <w:rFonts w:ascii="Bookman Old Style" w:hAnsi="Bookman Old Style" w:cs="Bookman Old Style"/>
          <w:lang w:val="en-US"/>
        </w:rPr>
      </w:pPr>
      <w:r>
        <w:rPr>
          <w:rFonts w:cs="Bookman Old Style" w:ascii="Bookman Old Style" w:hAnsi="Bookman Old Style"/>
          <w:lang w:val="en-US"/>
        </w:rPr>
        <w:t xml:space="preserve">belanja tenaga administrasi; </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penyediaan jasa pelayanan umum kantor</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46.845.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aporan penyediaan jasa pelayanan umum kantor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jasa pelayanan umum kantor</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46.845.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jasa pelayanan umum kantor</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jasa tenaga keaman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mbulat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5000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5.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tenaga administ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enaga kontrak S1</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3 bulan</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47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42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enaga kontrak SMP</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3 bulan</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22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66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administras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24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jasa tenaga kebersih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pah tenaga kerja tenaga kebersih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22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kebersih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8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70.000</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jasa tenaga keaman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enaga keaman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57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0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njaga mala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org x 29 har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77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46.845.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3-03T03:23:00Z</dcterms:modified>
  <cp:revision>74</cp:revision>
  <dc:subject/>
  <dc:title/>
</cp:coreProperties>
</file>