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Bahan Logistik Kantor)</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bahan logistic kantor.</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Penyediaan bahan logistik kantor</w:t>
      </w:r>
      <w:r>
        <w:rPr>
          <w:rFonts w:cs="Bookman Old Style" w:ascii="Bookman Old Style" w:hAnsi="Bookman Old Style"/>
          <w:lang w:val="en-US"/>
        </w:rPr>
        <w:t xml:space="preserve"> 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makan dan minum rapat;</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makan dan minum rapat.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0.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aket bahan logistic kantor yang di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pake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Jumlah paket bahan logistik kantor yang disediakan</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10.00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bahan logistic kantor</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makan dan minum rapat</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onsumsi rapat biasa kudapan (snac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00 or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onsumsi rapat biasa mak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00 or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10.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6T02:54:00Z</dcterms:modified>
  <cp:revision>66</cp:revision>
  <dc:subject/>
  <dc:title/>
</cp:coreProperties>
</file>