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r>
        <w:fldChar w:fldCharType="begin"/>
      </w:r>
      <w:r>
        <w:rPr>
          <w:b/>
          <w:bCs/>
          <w:rFonts w:cs="Bookman Old Style" w:ascii="Bookman Old Style" w:hAnsi="Bookman Old Style"/>
        </w:rPr>
        <w:instrText xml:space="preserve"> LINK Word.Document.8 "C:\\Users\\avita\\Downloads\\KAK  2025\\1. KAK KEPEGAWAIAN.doc" "OLE_LINK1" \a \r </w:instrText>
      </w:r>
      <w:bookmarkStart w:id="0" w:name="_1801984111"/>
      <w:bookmarkEnd w:id="0"/>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nyediaan bahan/Material)</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yediaan bahan/material.</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rPr>
        <w:t xml:space="preserve">Penyediaan bahan/material </w:t>
      </w:r>
      <w:r>
        <w:rPr>
          <w:rFonts w:cs="Bookman Old Style" w:ascii="Bookman Old Style" w:hAnsi="Bookman Old Style"/>
          <w:lang w:val="en-US"/>
        </w:rPr>
        <w:t xml:space="preserve">yang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alat/bahan untuk kegiatan kantor-alat tulis kantor;</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w:t>
      </w:r>
      <w:r>
        <w:rPr>
          <w:rFonts w:cs="Bookman Old Style" w:ascii="Bookman Old Style" w:hAnsi="Bookman Old Style"/>
          <w:lang w:val="en-US"/>
        </w:rPr>
        <w:t>Belanja alat/bahan untuk kegiatan kantor-alat tulis kantor</w:t>
      </w:r>
      <w:r>
        <w:rPr>
          <w:rFonts w:cs="Bookman Old Style" w:ascii="Bookman Old Style" w:hAnsi="Bookman Old Style"/>
        </w:rPr>
        <w:t xml:space="preserve">. </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10.00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paket bahan/material yang disedia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2 paket</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nyediaan barang cetak dan penggandaan</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 10.000.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yediaan bahan/material</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lang w:val="en-US"/>
              </w:rPr>
              <w:t xml:space="preserve">Belanja alat/bahan untuk kegiatan kantor-alat tulis kantor </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ATK</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Amplop tanggung</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pack</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3.9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47.8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olpoint gel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7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0.5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423.5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Map folio</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3 buah</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26.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inta stampe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5 botol</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4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kertas</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ertas hvs A4 80 gr</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0 rim </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5.9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18.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ertas hvs F4 70 gr</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8 rim</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7.7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83.6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ATK</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pembulat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100 kal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1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ATK</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inta printer hitam</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7 botol</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0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4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inta printer warn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5 botol </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0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10.000.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2-26T04:22:00Z</dcterms:modified>
  <cp:revision>68</cp:revision>
  <dc:subject/>
  <dc:title/>
</cp:coreProperties>
</file>