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meliharaan peralatan dan mesin lainnya)</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meliharaan peralatan dan mesin lainny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 xml:space="preserve">pemeliharaan peralatan dan mesin lainnya 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pemeliharaan alat kantor dan rumah tangga-alat pendingin;</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pemeliharaan computer-personal unit computer;</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meliharaan peralatan dan mesin lainnya</w:t>
      </w:r>
      <w:r>
        <w:rPr>
          <w:rFonts w:cs="Bookman Old Style" w:ascii="Bookman Old Style" w:hAnsi="Bookman Old Style"/>
        </w:rPr>
        <w:t>.</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6.82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eralatan dan mesin lainny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0 uni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meliharaan peralatan dan mesin lainny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6.82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meliharaan peralatan dan mesin lainnya</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meliharaan ac</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 uni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1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44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service laptop</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 unit</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3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38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6.82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5T01:47:00Z</dcterms:modified>
  <cp:revision>78</cp:revision>
  <dc:subject/>
  <dc:title/>
</cp:coreProperties>
</file>