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gadaan Sarana dan Prasarana Gedung Kantor atau Banguna lainnya)</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adaan sarana prasarana dan prasarana Gedung kantor atau bangunan lainnya.</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lang w:val="en-US"/>
        </w:rPr>
        <w:t>Pengadaan sarana prasarana dan prasarana Gedung kantor atau bangunan lainnya</w:t>
      </w:r>
      <w:r>
        <w:rPr>
          <w:rFonts w:cs="Bookman Old Style" w:ascii="Bookman Old Style" w:hAnsi="Bookman Old Style"/>
        </w:rPr>
        <w:t xml:space="preserve"> </w:t>
      </w:r>
      <w:r>
        <w:rPr>
          <w:rFonts w:cs="Bookman Old Style" w:ascii="Bookman Old Style" w:hAnsi="Bookman Old Style"/>
          <w:lang w:val="en-US"/>
        </w:rPr>
        <w:t xml:space="preserve">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anja alat/bahan untuk kegiatan kantor-bahan cetak;</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modal mebel;</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modal kursi kerja pejabat;</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Pengadaan sarana prasarana dan prasarana Gedung kantor atau bangunan lainnya</w:t>
      </w:r>
      <w:r>
        <w:rPr>
          <w:rFonts w:cs="Bookman Old Style" w:ascii="Bookman Old Style" w:hAnsi="Bookman Old Style"/>
        </w:rPr>
        <w:t xml:space="preserve">.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50.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unit sarana dan prasarana Gedung kantor atau bangunan lainnya yang disedia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0 unit</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gadaan sarana dan prasarana gedung kantor atau bangunan lainnya yang disediakan</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50.00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gadaan sarana dan prasarana Gedung kantor atau bangunan lainnya</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Belanja alat/bahan untuk kegiatan kantor-Bahan cetak</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fotokop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40 lembar</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70.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modal mebel</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ursi plastic susu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15 buah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4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6.1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ursi rapat</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42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8.52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Rak arsip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5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500.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modal kursi kerja pejabat</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ursi kerja pejabat eselon II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99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98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ursi kerja pejabat eselon IV</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39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6.73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50.00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3-03T02:28:00Z</dcterms:modified>
  <cp:revision>72</cp:revision>
  <dc:subject/>
  <dc:title/>
</cp:coreProperties>
</file>