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jasa pemeliharaan, biaya pemeliharaan, dan pajak kendaraan perorangan dinas atau kendaraan dinas jabat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jasa pelayanan umum kantor.</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 xml:space="preserve">penyediaan jasa pelayanan umum kantor 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jasa tenaga keamanan;</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jasa tenaga administrasi;</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 xml:space="preserve">belanja tenaga administrasi; </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nyediaan jasa pelayanan umum kantor</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46.845.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aporan penyediaan jasa pelayanan umum kantor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jasa pelayanan umum kantor</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46.845.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jasa pelayanan umum kantor</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jasa tenaga keaman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mbulat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5000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5.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tenaga administ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enaga kontrak S1</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3 bulan</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47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42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enaga kontrak SMP</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3 bulan</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22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66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administras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24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jasa tenaga kebersih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pah tenaga kerja tenaga kebersih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22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kebersih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7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jasa tenaga keaman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keaman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7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0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njaga mala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org x 29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7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46.845.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3T04:34:00Z</dcterms:modified>
  <cp:revision>76</cp:revision>
  <dc:subject/>
  <dc:title/>
</cp:coreProperties>
</file>